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OJEKTDATEN LUX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jektname/Nam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LUX - </w:t>
            </w:r>
            <w:r>
              <w:rPr>
                <w:rFonts w:eastAsia="MS Mincho;ＭＳ 明朝" w:cs="Arial" w:ascii="Arial" w:hAnsi="Arial"/>
                <w:lang w:val="de-DE"/>
              </w:rPr>
              <w:t>Stahlhof Belval O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rzbeschreibung/Short Titl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dtplatzentwicklung / City Square Develop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rt/Pla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sch-sur-Alzette - L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ftraggeber/Client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ora - société de développement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Site de Belval Ouest, B.P. 352, L-4004 Esch-sur-Alzet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lanungsbeginn / Wettbewerb / Start of Planning, Competition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2.20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rtigstellung / Completion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2007, 2008, 2010, 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ettogrundrissfläche/ net ground-plan are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.000 m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 xml:space="preserve">Planung/Planning 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sWirdGut Architektur ZT Gmb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itarbeiter/Collaborator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aula Groß, Jan Schrö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onderfachleute/Architectural engineer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 xml:space="preserve">Lichtplanung/lighting design: </w:t>
            </w:r>
            <w:r>
              <w:rPr>
                <w:rFonts w:cs="Arial" w:ascii="Arial" w:hAnsi="Arial"/>
              </w:rPr>
              <w:t>licht|raum|stadt gmbh</w:t>
            </w:r>
            <w:r>
              <w:rPr>
                <w:rFonts w:eastAsia="MS Mincho;ＭＳ 明朝" w:cs="Arial" w:ascii="Arial" w:hAnsi="Arial"/>
              </w:rPr>
              <w:t xml:space="preserve"> 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tik, Ausschreibung, Bauleitung/Structural engineering, tender, supervision: SGI Ingenierie S.A. Luxembour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otos/Photo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sWirdGut (Bestand) Achim Bursch (2004) Roger Wagner (201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ise/Prize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Bauhärepräis Luxemburg 2012, 1. Preis / 1 Prize</w:t>
            </w:r>
          </w:p>
        </w:tc>
      </w:tr>
    </w:tbl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43:00Z</dcterms:created>
  <dc:creator>rpaX</dc:creator>
  <dc:description/>
  <cp:keywords/>
  <dc:language>en-US</dc:language>
  <cp:lastModifiedBy>userawg12</cp:lastModifiedBy>
  <cp:lastPrinted>2004-06-24T10:57:00Z</cp:lastPrinted>
  <dcterms:modified xsi:type="dcterms:W3CDTF">2016-02-15T16:01:00Z</dcterms:modified>
  <cp:revision>18</cp:revision>
  <dc:subject/>
  <dc:title>===========================================================================</dc:title>
</cp:coreProperties>
</file>